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11084924"/>
            <w:bookmarkStart w:id="1" w:name="__Fieldmark__0_611084924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11084924"/>
            <w:bookmarkStart w:id="3" w:name="__Fieldmark__1_61108492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11084924"/>
            <w:bookmarkStart w:id="5" w:name="__Fieldmark__2_61108492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11084924"/>
            <w:bookmarkStart w:id="7" w:name="__Fieldmark__3_61108492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11084924"/>
            <w:bookmarkStart w:id="9" w:name="__Fieldmark__4_61108492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11084924"/>
            <w:bookmarkStart w:id="11" w:name="__Fieldmark__5_61108492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11084924"/>
            <w:bookmarkStart w:id="13" w:name="__Fieldmark__6_61108492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11084924"/>
            <w:bookmarkStart w:id="15" w:name="__Fieldmark__7_61108492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1-04-22T09:05:00Z</dcterms:modified>
  <cp:revision>54</cp:revision>
  <dc:subject/>
  <dc:title/>
</cp:coreProperties>
</file>